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335764549"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03203467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